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kserokopiarek, drukarek, urządzeń wielofunk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 Jana Długosza 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Nauk Społecznych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Drukarka kolorowa laserowa</w:t>
        <w:br/>
      </w:r>
      <w:r>
        <w:rPr>
          <w:rFonts w:cs="EUAlbertina" w:ascii="EUAlbertina" w:hAnsi="EUAlbertina"/>
          <w:color w:val="000000"/>
          <w:sz w:val="17"/>
          <w:szCs w:val="17"/>
        </w:rPr>
        <w:t>30232110-8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pl-PL"/>
        </w:rPr>
        <w:t xml:space="preserve"> (kod odczytany z tabeli CPV dostępnych w części informacje dla zamawiających)</w:t>
      </w:r>
      <w:r>
        <w:rP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500 /1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forma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owania/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6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600x600/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inimum 1 port USB, 1 port ethernet (10/1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typy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pier zwykły, koperty, etykie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 2000/XP/Server 2003/Vista/7/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wydruku uwzględniające toner, bęben, zespół transferu dla 100 tys. Str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0,1 zł/st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0,2 zł/str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24 miesięce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bel zasilający, kabel USB, sterowniki, instrukcja w języku polskim, urządzenie fabrycznie nowe dostarczone w stanie gotowości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24:00Z</dcterms:created>
  <dc:creator>BPiK</dc:creator>
  <dc:description/>
  <dc:language>en-US</dc:language>
  <cp:lastModifiedBy>piotr</cp:lastModifiedBy>
  <dcterms:modified xsi:type="dcterms:W3CDTF">2013-11-06T15:32:00Z</dcterms:modified>
  <cp:revision>3</cp:revision>
  <dc:subject/>
  <dc:title/>
</cp:coreProperties>
</file>